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/>
      </w:pPr>
      <w:r>
        <w:rPr/>
      </w:r>
      <w:bookmarkStart w:id="0" w:name="_Hlk63930148"/>
      <w:bookmarkStart w:id="1" w:name="_Hlk63930148"/>
    </w:p>
    <w:p>
      <w:pPr>
        <w:pStyle w:val="Normal"/>
        <w:spacing w:before="0" w:after="120"/>
        <w:rPr/>
      </w:pPr>
      <w:r>
        <w:rPr/>
        <w:t>Szám: KP/217-26/2021.</w:t>
        <w:tab/>
        <w:tab/>
        <w:tab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     </w:t>
        <w:tab/>
        <w:t>Komárom és Környéke Önkormányzati Társulás 2020. évi működés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Nagyné Varga Judit aljegyz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b/>
          <w:b/>
          <w:bCs/>
        </w:rPr>
      </w:pPr>
      <w:r>
        <w:rPr>
          <w:b/>
          <w:bCs/>
          <w:u w:val="single"/>
        </w:rPr>
        <w:t>Az előterjesztést készítette:</w:t>
      </w:r>
      <w:r>
        <w:rPr>
          <w:b/>
          <w:bCs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Dr. Juhászné Dr. Gordán Ildikó, Komárom Város Egészségügyi Alapellátási Szolgálat vezetője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Illés Nikoletta, Komárom Város Egyesített Szociális Intézmény vezetőj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olnár Tamás, Alpha-Vet Kft. állatmentési részleg vezetőj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Ravaszné Takács Márta, Magyar Máltai Szeretetszolgálat Fogyatékosok Nappali Intézménye és Sorstárs Támogató Szolgálat vezetőj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ulics Brigitta, intézményigazgatási ügyintéző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Tánczosné Árvai Karin, pénzügyi ügyinté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</w:t>
      </w:r>
      <w:r>
        <w:rPr/>
        <w:t xml:space="preserve">a </w:t>
      </w:r>
      <w:bookmarkStart w:id="2" w:name="_Hlk63932533"/>
      <w:r>
        <w:rPr/>
        <w:t xml:space="preserve">27/2021. (I.29.) </w:t>
      </w:r>
      <w:bookmarkEnd w:id="2"/>
      <w:r>
        <w:rPr/>
        <w:t xml:space="preserve">Kormányrendelet 1. §-ával 2021. január 29-én </w:t>
      </w:r>
      <w:r>
        <w:rPr>
          <w:lang w:eastAsia="hu-HU"/>
        </w:rPr>
        <w:t>az élet- és vagyonbiztonságot</w:t>
      </w:r>
      <w:r>
        <w:rPr/>
        <w:t xml:space="preserve"> </w:t>
      </w:r>
      <w:r>
        <w:rPr>
          <w:lang w:eastAsia="hu-HU"/>
        </w:rPr>
        <w:t xml:space="preserve">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Ács, Almásfüzitő, Bábolna, Bana, Csém, Kisigmánd, Komárom, Mocsa és Nagyigmánd települések önkormányzatai önálló jogi személyiséggel rendelkező önkormányzati társulást hoztak létre határozatlan időre, mely 2013. július 1-jétől Komárom és Környéke Önkormányzati Társulás (továbbiakban: Társulás) néven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VIII. fejezetének 89. pontja értelmében „A Társulási Tanács munkájáról a tagönkormányzatok képviselő-testületei részére a munkaszervezet évente legalább egyszer beszámolót készít, melyet legkésőbb a tárgyévet követő év április 30. napjáig terjeszt elő.”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A Társulási Tanács a 2019-2024. önkormányzati választási ciklus idejére elnöknek Dr. Molnár Attilát, Komárom város polgármesterét, alelnöknek Dr. Szentirmai Istvánt, Ács város polgármesterét, a pénzügyi bizottság elnökének Hajduné Farkas Erikát, Nagyigmánd nagyközség polgármesterét, a pénzügyi bizottság tagjainak Dr. Horváth Klárát, Bábolna város polgármesterét és Udvardi Mariannát, Mocsa község polgármesterét választotta. 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A Társulásban résztvevő önkormányzatok a közösen vállalt feladatokat a Társulási Megállapodásban foglaltak alapján ellátták. A 2020. évben elvégzett feladatokról a szolgáltatók beszámolókat készítettek, melyeket az előterjesztéshez mellékelünk.</w:t>
      </w:r>
    </w:p>
    <w:p>
      <w:pPr>
        <w:pStyle w:val="Normal"/>
        <w:suppressAutoHyphens w:val="false"/>
        <w:spacing w:before="240" w:after="0"/>
        <w:jc w:val="both"/>
        <w:rPr/>
      </w:pPr>
      <w:r>
        <w:rPr/>
        <w:t>A Társulási Tanács 2020. évben 1 alkalommal ülésezett. A koronavírus járvány miatti rendkívüli veszélyhelyzetre való tekintettel a Társulási Tanács elnöki határozatokkal biztosította a szabályos működést.</w:t>
      </w:r>
    </w:p>
    <w:p>
      <w:pPr>
        <w:pStyle w:val="Normal"/>
        <w:suppressAutoHyphens w:val="false"/>
        <w:spacing w:before="240" w:after="0"/>
        <w:jc w:val="both"/>
        <w:rPr>
          <w:lang w:eastAsia="en-US"/>
        </w:rPr>
      </w:pPr>
      <w:r>
        <w:rPr>
          <w:b/>
          <w:u w:val="single"/>
        </w:rPr>
        <w:t>Beszámoló a munkaszervezet munkájáról és a Társulás pályázatáról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A munkaszervezet a Társulási Tanács és a Pénzügyi Bizottság munkáját segítette, elkészítette az előterjesztéseket, a jegyzőkönyveket, a jegyzőkönyvi kivonatokat és a Társulási Tanács döntéseit végrehajtotta. </w:t>
      </w:r>
    </w:p>
    <w:p>
      <w:pPr>
        <w:pStyle w:val="Normal"/>
        <w:jc w:val="both"/>
        <w:rPr/>
      </w:pPr>
      <w:r>
        <w:rPr/>
        <w:t xml:space="preserve">A munkaszervezet elkészítette a 2020. évi szolgáltatási szerződéseket. Kapcsolatot tartott a belső ellenőrrel, a gyepmesteri szolgálat állatmentési részleg vezetőjével, a központi ügyelet vezetőjével, a szociális intézmény vezetőjével, a Magyar Máltai Szeretetszolgálat intézményvezetőjével, a tagönkormányzatok jegyzőivel és polgármestereivel, továbbá a Magyar Államkincstár és a Komárom-Esztergom Megyei Kormányhivatal munkatársaival. </w:t>
      </w:r>
    </w:p>
    <w:p>
      <w:pPr>
        <w:pStyle w:val="Normal"/>
        <w:jc w:val="both"/>
        <w:rPr/>
      </w:pPr>
      <w:r>
        <w:rPr/>
        <w:t xml:space="preserve">Elkészítette a pénzügyi beszámolókat, a költségvetési jelentéseket, az adatszolgáltatásokat, a könyvelést, a statisztikai jelentéseket és ellátta az egyéb adminisztratív feladatokat. </w:t>
      </w:r>
    </w:p>
    <w:p>
      <w:pPr>
        <w:pStyle w:val="Normal"/>
        <w:suppressAutoHyphens w:val="false"/>
        <w:spacing w:before="240" w:after="0"/>
        <w:jc w:val="both"/>
        <w:rPr/>
      </w:pPr>
      <w:r>
        <w:rPr/>
        <w:t xml:space="preserve">2019. július 1. és 2020. június 30. között a Társulás hat konzorciumi taggal részt vett a </w:t>
      </w:r>
      <w:r>
        <w:rPr>
          <w:i/>
          <w:iCs/>
        </w:rPr>
        <w:t>„Három generációval az egészségért” program (</w:t>
      </w:r>
      <w:r>
        <w:rPr/>
        <w:t>továbbiakban 3Generáció pályázat) lebonyolításában, mint Kedvezményezett. A pályázatban benyújtott szakmai-szervezési program eredményes megvalósítása érdekében a Társulás biztosította a projektmenedzsmentet, jogviszonyt létesített a projektbe bevont konzorciumi tagokkal és életmód váltást segítő szakemberekkel.</w:t>
      </w:r>
    </w:p>
    <w:p>
      <w:pPr>
        <w:pStyle w:val="Normal"/>
        <w:suppressAutoHyphens w:val="false"/>
        <w:jc w:val="both"/>
        <w:rPr/>
      </w:pPr>
      <w:r>
        <w:rPr/>
        <w:t>A pályázatban résztvevő konzorciumi tagjai: Dr. Juhászné Dr. Gordán Ildikó, Dr. Juhász Márton, Dr. Takács Ágnes, Dr. Péntek Zsuzsanna,  Dr. Fatán István felnőtt háziorvosok, valamint    Dr. Kiss Katalin házi gyermekorvos.</w:t>
      </w:r>
    </w:p>
    <w:p>
      <w:pPr>
        <w:pStyle w:val="Normal"/>
        <w:suppressAutoHyphens w:val="false"/>
        <w:jc w:val="both"/>
        <w:rPr/>
      </w:pPr>
      <w:r>
        <w:rPr/>
        <w:t>A konzorciumi tagok a 3Generáció pályázatban 4074 ellátási eseményt vállaltak 1 év alatt a program megvalósítására. Többek között a páciensek egészségi állapotának felmérését, egészségügyi szűrővizsgálatok elvégzését, szakorvosi vizsgálatok elrendelését, egészségmegőrző programok, tanácsadások, tájékoztató és prevenciós előadások megtartását. A pályázatban meghatározott szakmai tevékenységeket a praxisközösség teljesítette,               -a COVID-19 járványhelyzet alatt új vállalásként rögzített esetszámokkal együtt-, 4789 ellátási esemény realizálódott a program végére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onzorciumi tagok beszámolói alapján a páciensek egész évben szívesen vettek részt a szűrővizsgálatokon, átfogó képet kaphattak az egészségükről viszonylag rövid idő alatt. </w:t>
      </w:r>
    </w:p>
    <w:p>
      <w:pPr>
        <w:pStyle w:val="Normal"/>
        <w:jc w:val="both"/>
        <w:rPr/>
      </w:pPr>
      <w:r>
        <w:rPr/>
        <w:t>A munkaszervezet a 3Generáció pályázat pénzügyi tranzakcióit lebonyolította, elkülönített könyvelést és pénzügyi nyilvántartást vezetett a projekt bevételeiről és kiadásairól, a pályázati elszámolásokat határidőre, negyedévente elkészítette. A Társulás beszerzési szabályzata szerint segítette, koordinálta az eszközök egységes beszerzését. Ellátta a projekt népszerűsítésével kapcsolatos feladatokat, szervezte a konzorciumi üléseket, dokumentálta a rendezvényeket, együttműködött az Gottsegen György Országos Kardiológiai Intézettel, valamint a pályázat lebonyolítójával, az Állami Egészségügyi Ellátó Közpon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u w:val="single"/>
        </w:rPr>
        <w:t>A Társulás gazdálkodása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/>
      </w:pPr>
      <w:r>
        <w:rPr/>
        <w:t xml:space="preserve">A Társulás tagjai 2020. évben közösen szervezték meg a központi orvosi ügyeleti alapellátást, a belső ellenőrzési tevékenységet, a jelzőrendszeres házi segítségnyújtást és az állategészségügyi, gyepmesteri feladatok ellátását. A Társulás támogatta továbbá a Magyar Máltai Szeretetszolgálat által működtetett fogyatékosok nappali ellá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az Emberi Erőforrások Minisztériumától 2019. évben a 3Generáció pályázatra 73.125.601 Ft támogatást kapott. Az elnyert támogatásból 10.772.742 Ft visszautalásra került a támogató felé 2020. júliusban, mert a pandémiás helyzet miatt a pályázat lebonyolítása során a ténylegesen felhasznált összeg 62.352.859 Ft volt.</w:t>
      </w:r>
    </w:p>
    <w:p>
      <w:pPr>
        <w:pStyle w:val="Normal"/>
        <w:jc w:val="both"/>
        <w:rPr/>
      </w:pPr>
      <w:r>
        <w:rPr/>
        <w:t xml:space="preserve">A Társulás 2020. decemberben </w:t>
      </w:r>
      <w:r>
        <w:rPr>
          <w:color w:val="000000"/>
        </w:rPr>
        <w:t>a pályázat 2021. évi 3 hónapos folytatására</w:t>
      </w:r>
      <w:r>
        <w:rPr/>
        <w:t xml:space="preserve"> további 11.447.000 Ft működési támogatást kap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2020. évi bevétele 132.466.966 Ft, míg kiadása 118.065.863 Ft volt. A kiadás teljesítése a bevételhez képest a 3Generáció pályázat 2021. évre áthúzódó kiadásai miatt ilyen alacs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vétel teljesítése az alábbi módon alakult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működési bevétel </w:t>
        <w:tab/>
        <w:tab/>
        <w:tab/>
        <w:tab/>
        <w:t>84.357.004 F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finanszírozási bevétel (pénzmaradvány)</w:t>
        <w:tab/>
        <w:t>48.109.962 Ft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adások teljesítése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zemélyi juttatások</w:t>
        <w:tab/>
        <w:tab/>
        <w:tab/>
        <w:tab/>
        <w:t>30.852.978 Ft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járulék</w:t>
        <w:tab/>
        <w:tab/>
        <w:tab/>
        <w:tab/>
        <w:tab/>
        <w:tab/>
        <w:t xml:space="preserve">  4.691.522 Ft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dologi kiadások</w:t>
        <w:tab/>
        <w:tab/>
        <w:tab/>
        <w:tab/>
        <w:t>65.838.621 Ft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egyéb működési célú kiadások</w:t>
        <w:tab/>
        <w:tab/>
        <w:t>16.682.742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Társulás által ellátott feladatokra fordított kiadások a következők voltak:</w:t>
      </w:r>
    </w:p>
    <w:p>
      <w:pPr>
        <w:pStyle w:val="Normal"/>
        <w:rPr/>
      </w:pPr>
      <w:r>
        <w:rPr/>
        <w:t>Belső ellenőrzési feladatok:</w:t>
        <w:tab/>
        <w:tab/>
        <w:tab/>
        <w:t>3.640.000 Ft</w:t>
      </w:r>
    </w:p>
    <w:p>
      <w:pPr>
        <w:pStyle w:val="Normal"/>
        <w:rPr/>
      </w:pPr>
      <w:r>
        <w:rPr/>
        <w:t>Állategészségügyi feladatok:</w:t>
        <w:tab/>
        <w:tab/>
        <w:tab/>
        <w:t>5.029.200 Ft</w:t>
      </w:r>
    </w:p>
    <w:p>
      <w:pPr>
        <w:pStyle w:val="Normal"/>
        <w:rPr/>
      </w:pPr>
      <w:r>
        <w:rPr/>
        <w:t>Jelzőrendszeres házi segítségnyújtás:</w:t>
        <w:tab/>
        <w:t>4.632.133 Ft</w:t>
      </w:r>
    </w:p>
    <w:p>
      <w:pPr>
        <w:pStyle w:val="Normal"/>
        <w:rPr/>
      </w:pPr>
      <w:r>
        <w:rPr/>
        <w:t>Központi orvosi ügyeleti ellátás:</w:t>
        <w:tab/>
        <w:t xml:space="preserve">          53.580.163 Ft</w:t>
      </w:r>
    </w:p>
    <w:p>
      <w:pPr>
        <w:pStyle w:val="Normal"/>
        <w:rPr/>
      </w:pPr>
      <w:r>
        <w:rPr/>
        <w:t>Fogyatékosok nappali ellátása:</w:t>
        <w:tab/>
        <w:tab/>
        <w:t>1.500.000 Ft</w:t>
      </w:r>
    </w:p>
    <w:p>
      <w:pPr>
        <w:pStyle w:val="Normal"/>
        <w:rPr/>
      </w:pPr>
      <w:r>
        <w:rPr/>
        <w:t>3 Generáció pályázat (2019.évi):</w:t>
        <w:tab/>
        <w:t xml:space="preserve">          44.986.622 Ft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Komárom és Környéke Önkormányzati Társulásnak hitel állománya ninc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ponti orvosi ügyelet működ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lang w:eastAsia="hu-HU"/>
        </w:rPr>
        <w:t xml:space="preserve">A Társulás Ács, Almásfüzitő, Csém, Kisigmánd, Komárom, Mocsa, Nagyigmánd tagönkormányzatok közigazgatási területére kiterjedően háziorvosi központi ügyeletet működtet Komárom Város Egészségügyi Alapellátási Szolgálata útján a Társulási megállapodásban rögzítettek szerint. </w:t>
      </w:r>
      <w:r>
        <w:rPr/>
        <w:t xml:space="preserve">A kisigmándi háziorvosi körzet Csép közigazgatási területére is kiterjed, ezért a központi orvosi ügyelet Csép lakosságát is ellátja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Komárom Város Egészségügyi Alapellátási Szolgálata a központi ügyelet működtetésének finanszírozásával kapcsolatban szerződésben áll a Nemzeti Egészségbiztosítási Alapkezelővel (továbbiakban NEAK).  A feladatellátásban résztvevő tagönkormányzatok lakosságarányosan kiegészítik a NEAK-tól kapott finanszírozást a tényleges működési költségek biztosításához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háziorvosi ügyelet önálló épületben működik, telephelye a mentőállomás melletti rendelő, amely a jogszabályi előírásoknak teljesen megfelel. Komárom Város Önkormányzata a Társulástól átvett épületet a feladatellátáshoz térítésmentesen biztosítja, az aktuális felújítási/karbantartási munkákat saját forrásból finanszírozza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Az alapellátási szolgálat vezetője a központi ügyelet működéséről szóló beszámolót elkészítette. A 2020. évi beszámoló és a forgalmi adatokat tartalmazó táblázatok jelen dokumentum </w:t>
      </w:r>
      <w:r>
        <w:rPr>
          <w:b/>
          <w:bCs/>
        </w:rPr>
        <w:t>1. mellékletét</w:t>
      </w:r>
      <w:r>
        <w:rPr/>
        <w:t xml:space="preserve"> képezik.</w:t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lső ellenőrzés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2-től György Árpád egyéni vállalkozó végzi az elfogadott éves belső ellenőrzési ütemterv alapján a Társulás nyolc tagönkormányzata (Ács, Almásfüzitő, Bábolna, Bana, Csém, Kisigmánd, Mocsa és Nagyigmánd)</w:t>
      </w:r>
      <w:r>
        <w:rPr>
          <w:lang w:eastAsia="hu-HU"/>
        </w:rPr>
        <w:t xml:space="preserve"> intézményeinél, a polgármesteri hivataloknál és a közös önkormányzati hivataloknál függetlenített belső ellenőrzési feladatoka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önkormányzatok feladatalapú költségfelosztásban, az ellenőrzési napok arányában biztosítják a tagi hozzájárulást a belső ellenőrzési feladatok ellátására. </w:t>
      </w:r>
    </w:p>
    <w:p>
      <w:pPr>
        <w:pStyle w:val="Normal"/>
        <w:jc w:val="both"/>
        <w:rPr/>
      </w:pPr>
      <w:r>
        <w:rPr/>
        <w:t>A belső ellenőr a települések vizsgálati eredményeit az Éves Ellenőrzési Jelentésben összegzi, és a tárgyévet követő évben a gazdálkodásról szóló beszámolóval egyidőben terjeszti elő a Társulási Tanács Képviselő-testülete elé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zőrendszeres házi segítségnyújtás működ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márom Város Egyesített Szociális Intézménye alaptevékenységi körének megfelelően ellátja a házi segítségnyújtás feladatát Komárom városában. Erre a szolgáltatási formára építve indult el 2007-ben a Társulás településein a jelzőrendszeres házi segítségnyúj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5. májustól változatlan áron a HB Rendszerház Kft. biztosít 70 db jelzőkészüléket. A készülékek bérlésével a Társulás nyolc települése (Ács, Almásfüzitő, Bábolna, Csém, Kisigmánd, Komárom, Mocsa és Nagyigmánd) biztosítja az időskorúaknak vagy fogyatékos személyeknek ezt az ellátási formát. A gondozónők megbízási szerződéssel látják el a feladatot a nap 24 óráj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gönkormányzatok a kihelyezett készülékek arányában biztosítják a tagi hozzájárulást a jelzőrendszeres házi segítségnyújtás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intézmény vezetője a jelzőrendszeres házi segítségnyújtásról szóló beszámolót elkészítette.  A 2020. évi beszámoló jelen dokumentum </w:t>
      </w:r>
      <w:r>
        <w:rPr>
          <w:b/>
          <w:bCs/>
        </w:rPr>
        <w:t xml:space="preserve">2. </w:t>
      </w:r>
      <w:r>
        <w:rPr>
          <w:b/>
        </w:rPr>
        <w:t>mellékletét</w:t>
      </w:r>
      <w:r>
        <w:rPr/>
        <w:t xml:space="preserve"> képez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epmesteri feladatok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Alpha-Vet Kft. 2005 óta látja el a Társulás településein a gyepmesteri feladatokat. A szolgáltató az állatok megfelelő, szakszerű, és állatvédelmi szempontokból is ellenőrzött elhelyezése érdekében az Alpha Segítő Kéz Állatkórházi Alapítvánnyal (továbbiakban ASKA) szorosan együtt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ekre az önkormányzatok kijelölt kapcsolattartója hívja ki az állatbefogókat. A feladat ellátására ketrecekkel felszerelt teherautók állnak rendelkezésre. A telephelyen 84 férőhelyes karantén és 250 férőhelyes menhely áll rendelkezésre az állatok megfigyelésére és tartására. Az Alpha-Vet Állatkórház látja el a sérülten vagy betegen érkező ál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lvántartásba vett ebek felkerülnek az aska.hu weboldalra és az ASKA facebook oldalára.</w:t>
      </w:r>
    </w:p>
    <w:p>
      <w:pPr>
        <w:pStyle w:val="Normal"/>
        <w:jc w:val="both"/>
        <w:rPr/>
      </w:pPr>
      <w:r>
        <w:rPr/>
        <w:t>A befogott kutyákat az önkormányzat engedélyével viheti el a tulajdonos, az arra kijelölt igazolással. Ha az ebnek nincs érvényes veszettség elleni oltása vagy kötelező chip-e, csak akkor adható ki, ha a tulajdonos ezek költségeit az állatkórházban befizette. Amennyiben az állat tulajdonosa nem jelentkezik az állatért a 14 napos megfigyelés alatt, a 15. naptól az ASKA tulajdonába kerül, ahol az örökbefogadásról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pha-Vet Kft. állatmentési részleg vezetője a gyepmesteri tevékenységről szóló beszámolót elkészítette. A 2020. évi beszámoló jelen dokumentum </w:t>
      </w:r>
      <w:r>
        <w:rPr>
          <w:b/>
          <w:bCs/>
        </w:rPr>
        <w:t>3. mellékletét</w:t>
      </w:r>
      <w:r>
        <w:rPr/>
        <w:t xml:space="preserve"> képez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szolgáltatás, fogyatékossággal élők nappali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A Magyar Máltai Szeretetszolgálat Egyesület Fogyatékosok Nappali Intézménye 2005 óta,     a Támogató Szolgálat 2008 óta látja el tevékenységét a Társulás területén. Mindkét intézmény minden programjával együtt teljesen térítésmentes a rászorulók számára. Ács, Almásfüzitő, Kisigmánd, Komárom, Mocsa és Nagyigmánd települések gondozottjai veszik igénybe a betegszállítást, a személyi segítést és a nappali ellátás szolgáltat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ó Szolgálat 2020. évi normatív támogatását az intézményvezető kérelmére a Társulási Tanács 1.500.000 Ft-tal egészítette ki, melyet az érintett tagönkormányzatok lakosságarányosan fizettek tagi hozzájárulásukkal. Az egyesület a kapott támogatással határidőre elszám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valyi évben rendkívül szomorú esemény történt az intézmény életében. Szalai Gabriella intézményvezető hosszantartó betegség után, 2020. augusztus 20-án elhunyt. Az intézmény vezetését Ravaszné Takács Márta vett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Máltai Szeretetszolgálat Egyesület Fogyatékosok Nappali Intézménye és Sorstárs Támogató Szolgálat 2020. évi szakmai beszámolója jelen dokumentum </w:t>
      </w:r>
      <w:r>
        <w:rPr>
          <w:b/>
          <w:bCs/>
        </w:rPr>
        <w:t>4. mellékletét</w:t>
      </w:r>
      <w:r>
        <w:rPr/>
        <w:t xml:space="preserve">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épviselő-testületet, hogy a Komárom és Környéke Önkormányzati Társulás 2020. évi működéséről szóló beszámolóját elfogadni szíveskedjene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 fentiek értelmében, mint Komárom Város Polgármestere a</w:t>
      </w:r>
      <w:r>
        <w:rPr>
          <w:b/>
          <w:bCs/>
        </w:rPr>
        <w:t xml:space="preserve"> Komárom és Környéke Önkormányzati Társulás 2020. évi működéséről szóló beszámolóját elfogado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április 30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1. februá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Nagyné Varga Judit</w:t>
        <w:tab/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ljegyző   </w:t>
        <w:tab/>
        <w:tab/>
        <w:tab/>
        <w:tab/>
        <w:tab/>
        <w:t xml:space="preserve">               polgármeste</w:t>
      </w:r>
      <w:bookmarkEnd w:id="1"/>
      <w:r>
        <w:rPr/>
        <w:t>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lang w:eastAsia="hu-H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3:00Z</dcterms:created>
  <dc:creator>thomabela</dc:creator>
  <dc:description/>
  <cp:keywords/>
  <dc:language>en-US</dc:language>
  <cp:lastModifiedBy>Boráros Barbara</cp:lastModifiedBy>
  <cp:lastPrinted>2021-02-24T11:33:00Z</cp:lastPrinted>
  <dcterms:modified xsi:type="dcterms:W3CDTF">2021-02-26T08:33:00Z</dcterms:modified>
  <cp:revision>6</cp:revision>
  <dc:subject/>
  <dc:title>Komárom Város Polgármesteri Hivatala</dc:title>
</cp:coreProperties>
</file>